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 перв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1/3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22  августа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>от 23.11.2023 № 33/3 «Об утверждении программы приватизации муниципальной собственности городского округа Красноуфимск на 2024 год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4.08.2023 г. № 30/1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нести в Программу </w:t>
      </w:r>
      <w:r>
        <w:rPr>
          <w:rFonts w:cs="Liberation Serif" w:ascii="Liberation Serif" w:hAnsi="Liberation Serif"/>
          <w:lang w:val="en-US" w:eastAsia="en-US"/>
        </w:rPr>
        <w:t>приватизации муниципальной собственности городского округа Красноуфимск на 2024 год, утвержденную решением Думы городского округа Красноуфимск от 23.11.2023 №33/3 (в редакции решений Думы городского округа Красноуфимск от 25.01.2024 № 35/3, от 25.04.2024 № 38/2)</w:t>
      </w:r>
      <w:r>
        <w:rPr>
          <w:rFonts w:cs="Liberation Serif" w:ascii="Liberation Serif" w:hAnsi="Liberation Serif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Liberation Serif" w:ascii="Liberation Serif" w:hAnsi="Liberation Serif"/>
          <w:bCs/>
        </w:rPr>
        <w:t>Главу 6 дополнить пунктами 20-27 следующего содержания:</w:t>
      </w:r>
    </w:p>
    <w:p>
      <w:pPr>
        <w:pStyle w:val="Normal"/>
        <w:autoSpaceDE w:val="false"/>
        <w:ind w:left="1080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409"/>
        <w:gridCol w:w="1843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, краткая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 обреме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Кирова, стр.№8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52:0103004:35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жилое здание на земельном участке 66:52:0103004:1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г. Красноуфимск, ул. Вагонная, дом 1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52:0000000:17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жилое здание на земельном участке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6:52:0107001: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г. Красноуфимск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Пролетарска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м 69, помещ.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52:0106001:6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г. Красноуфимск, ул. Транспортная, г-ж №52/5, гаражный бокс 7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66:52:0104004:1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г. Красноуфимск, </w:t>
            </w:r>
            <w:bookmarkStart w:id="0" w:name="_Hlk173936478"/>
            <w:r>
              <w:rPr>
                <w:rFonts w:eastAsia="Liberation Serif" w:cs="Liberation Serif" w:ascii="Liberation Serif" w:hAnsi="Liberation Serif"/>
              </w:rPr>
              <w:t>ул. Советская, д. 16,</w:t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помещ. 12</w:t>
            </w:r>
            <w:bookmarkEnd w:id="0"/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bookmarkStart w:id="1" w:name="_Hlk173936491"/>
            <w:bookmarkEnd w:id="1"/>
            <w:r>
              <w:rPr>
                <w:rFonts w:eastAsia="Liberation Serif" w:cs="Liberation Serif" w:ascii="Liberation Serif" w:hAnsi="Liberation Serif"/>
              </w:rPr>
              <w:t>66:52:0106004:808</w:t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  <w:bookmarkStart w:id="2" w:name="_Hlk173936491"/>
            <w:bookmarkStart w:id="3" w:name="_Hlk173936491"/>
            <w:bookmarkEnd w:id="3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г. Красноуфимск, </w:t>
            </w:r>
            <w:bookmarkStart w:id="4" w:name="_Hlk173936524"/>
            <w:r>
              <w:rPr>
                <w:rFonts w:eastAsia="Liberation Serif" w:cs="Liberation Serif" w:ascii="Liberation Serif" w:hAnsi="Liberation Serif"/>
              </w:rPr>
              <w:t>ул. Рогозинниковых, дом 81</w:t>
            </w:r>
            <w:bookmarkEnd w:id="4"/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66:52:0107001: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г. Красноуфимск, ул. Рогозинниковых, дом 81</w:t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bookmarkStart w:id="5" w:name="_Hlk173936536"/>
            <w:r>
              <w:rPr>
                <w:rFonts w:eastAsia="Liberation Serif" w:cs="Liberation Serif" w:ascii="Liberation Serif" w:hAnsi="Liberation Serif"/>
              </w:rPr>
              <w:t>66:52:0107001:761</w:t>
            </w:r>
            <w:bookmarkEnd w:id="5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>го. Красноуфимск, пос. Пудлинг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ревесина породы хвойные (ель, сосна) диаметр от 0,1 до 0,85 м, породы береза от 0,04 до 0,5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0,63 куб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о. Главы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.Н. Антипина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15:00Z</dcterms:created>
  <dc:creator>МАРКЕЛОВА</dc:creator>
  <dc:description/>
  <cp:keywords/>
  <dc:language>en-US</dc:language>
  <cp:lastModifiedBy>Елена</cp:lastModifiedBy>
  <cp:lastPrinted>2024-08-22T17:24:00Z</cp:lastPrinted>
  <dcterms:modified xsi:type="dcterms:W3CDTF">2024-08-22T12:24:00Z</dcterms:modified>
  <cp:revision>13</cp:revision>
  <dc:subject/>
  <dc:title> </dc:title>
</cp:coreProperties>
</file>